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l’s Trai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5</w:t>
      </w:r>
    </w:p>
    <w:p>
      <w:pPr>
        <w:pStyle w:val="Heading5"/>
        <w:rPr/>
      </w:pPr>
      <w:r>
        <w:rPr/>
        <w:t>New to the Ran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TR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cfield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D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Curtainsid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Refrigerated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TR 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1"/>
              <w:rPr/>
            </w:pPr>
            <w:r>
              <w:rPr/>
              <w:t xml:space="preserve">* Blue Curtainside </w:t>
            </w:r>
            <w:r>
              <w:rPr>
                <w:b w:val="false"/>
                <w:bCs w:val="false"/>
              </w:rPr>
              <w:t xml:space="preserve">with Yellow Ends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Ryco</w:t>
              <w:br/>
              <w:t>* Jayde [new logo]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TR 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K &amp; S Curtainsid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* Holden Curtainside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4"/>
              <w:rPr/>
            </w:pPr>
            <w:r>
              <w:rPr/>
              <w:t>Fantasy Rang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* Ford – Blue Curtainside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Road Versions available al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* Refrigerated Railway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* Royal Wolf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Brambl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Peters Ice Cream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Tyrepower [new logo]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TNT Auto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TR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tralian National Roadrailer Tank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mited Edi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Mobi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* Unlabelled or Shell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/>
            </w:pPr>
            <w:r>
              <w:rPr/>
              <w:t>AUSTRALIAN NATIONAL ROADRAILER</w:t>
            </w:r>
          </w:p>
          <w:p>
            <w:pPr>
              <w:pStyle w:val="Heading3"/>
              <w:rPr/>
            </w:pPr>
            <w:r>
              <w:rPr/>
              <w:t>Same price as Trailerail equivalents</w:t>
            </w:r>
          </w:p>
        </w:tc>
        <w:tc>
          <w:tcPr>
            <w:tcW w:w="4819" w:type="dxa"/>
            <w:tcBorders/>
          </w:tcPr>
          <w:p>
            <w:pPr>
              <w:pStyle w:val="Heading1"/>
              <w:rPr/>
            </w:pPr>
            <w:r>
              <w:rPr/>
              <w:t>TR 01   Starter Set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 01f  Starter Set with Rear Flasher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 02   Dry Pan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 03   Refrigerated Pan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 04   Curtainside – Red or Yellow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TR X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k for detail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STOMISED CURTAINSIDE / DRY PA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RIGERATED PAN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Ring or Email for prices</w:t>
      </w:r>
    </w:p>
    <w:p>
      <w:pPr>
        <w:pStyle w:val="Normal"/>
        <w:rPr/>
      </w:pPr>
      <w:r>
        <w:rPr>
          <w:b/>
          <w:bCs/>
        </w:rPr>
        <w:t xml:space="preserve">Look at:   </w:t>
      </w:r>
      <w:hyperlink r:id="rId2">
        <w:r>
          <w:rPr>
            <w:rStyle w:val="InternetLink"/>
            <w:b/>
            <w:bCs/>
          </w:rPr>
          <w:t>http://billstrains.customer.netspace.net.au/2005Models/</w:t>
        </w:r>
      </w:hyperlink>
      <w:r>
        <w:rPr>
          <w:b/>
          <w:bCs/>
        </w:rPr>
        <w:t xml:space="preserve">   for images of new mod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Some still to be added]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rPr/>
      </w:pPr>
      <w:r>
        <w:rPr/>
        <w:t>Dec 200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llstrains.customer.netspace.net.au/2005Mode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24:00Z</dcterms:created>
  <dc:creator>Absorbent TP</dc:creator>
  <dc:description/>
  <dc:language>en-US</dc:language>
  <cp:lastModifiedBy>Bill</cp:lastModifiedBy>
  <cp:lastPrinted>2005-12-06T15:01:00Z</cp:lastPrinted>
  <dcterms:modified xsi:type="dcterms:W3CDTF">2005-12-06T04:32:00Z</dcterms:modified>
  <cp:revision>4</cp:revision>
  <dc:subject/>
  <dc:title>2005</dc:title>
</cp:coreProperties>
</file>